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Р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                  2025 г.              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Глинищ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«Автомобильные дороги Бря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униципального района Брян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остановлением администрации Брянского района от 24.03.2023 г. № 221 «Об утверждении Порядка разработки, реализации и оценки эффективности муниципальных программ Брянского муниципального района», на основании решения Брянского районного Совета народных депутатов от __.__.2025 г. № __-__-__ «О бюджете Брянского муниципального района Брянской области на 2026 год и на плановый период 2027 и 2028 годов»,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/>
        <w:t> 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«Автомобильные дороги Брянского муниципального района Брянской области» 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ризнать утратившими силу с 1 января 2026 года следующие постановления администрации Брян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12.2024 г. № 1412 «Об утверждении муниципальной программы «Автомобильные дороги Брянского муниципального района Брянской обла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03.2025 г. № 242 «О внесении изменений в муниципальную программу «Автомобильные дороги Брянского муниципального района Брянской области», утвержденную постановлением администрации Брянского района от 28.12.2024 г. № 141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8.06.2025 г. № 617 «О внесении изменений в муниципальную программу «Автомобильные дороги Брянского муниципального района Брянской области», утвержденную постановлением администрации Брянского района от 28.12.2024 г. № 1412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убликовать настоящее постановление на официальном сайте Брянского муниципальн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остановление вступает в силу с 1 января 202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онтроль за исполнением настоящего постановления возложить на заместителя главы администрации  Шелепко В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8"/>
          <w:szCs w:val="24"/>
        </w:rPr>
      </w:pPr>
      <w:r>
        <w:rPr>
          <w:rFonts w:cs="Times New Roman" w:ascii="Times New Roman" w:hAnsi="Times New Roman"/>
          <w:color w:val="C0504D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8"/>
          <w:szCs w:val="24"/>
        </w:rPr>
      </w:pPr>
      <w:r>
        <w:rPr>
          <w:rFonts w:cs="Times New Roman" w:ascii="Times New Roman" w:hAnsi="Times New Roman"/>
          <w:color w:val="C0504D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янского района                                                                       А.А. Пр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Заместитель главы администрации                                          В.Б. Шелеп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6"/>
        </w:rPr>
        <w:t>Заместитель главы администраци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начальник финансового управления                                        С.Н. Воро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6"/>
        </w:rPr>
        <w:t>Заместитель главы администрации                                          В.Г. Чер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Главный бухгалтер отдела бухгалте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учета и отчетности                                                                     Е.Н. Чуви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Начальник отдела юридической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6"/>
        </w:rPr>
        <w:t xml:space="preserve">кадровой работы                                                                         Е.А. Атрошенко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Медведева Н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94-17-05</w:t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2:00Z</dcterms:created>
  <dc:creator>чумин</dc:creator>
  <dc:description/>
  <cp:keywords/>
  <dc:language>en-US</dc:language>
  <cp:lastModifiedBy>User</cp:lastModifiedBy>
  <cp:lastPrinted>2025-11-17T14:30:00Z</cp:lastPrinted>
  <dcterms:modified xsi:type="dcterms:W3CDTF">2025-11-17T11:30:00Z</dcterms:modified>
  <cp:revision>19</cp:revision>
  <dc:subject/>
  <dc:title/>
</cp:coreProperties>
</file>